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7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有機農業商品化資材：吉山發牌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3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號混合有機質肥料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,600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袋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7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有機農業商品化資材：吉山發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號混合有機質肥料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,600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 xml:space="preserve">袋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7-12-13T13:16:00Z</cp:lastPrinted>
  <dcterms:modified xsi:type="dcterms:W3CDTF">2017-12-13T05:17:00Z</dcterms:modified>
  <cp:revision>124</cp:revision>
  <dc:subject/>
  <dc:title>                                                                                          </dc:title>
</cp:coreProperties>
</file>